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15302721"/>
            <w:bookmarkStart w:id="1" w:name="__Fieldmark__0_14153027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15302721"/>
            <w:bookmarkStart w:id="3" w:name="__Fieldmark__1_14153027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15302721"/>
            <w:bookmarkStart w:id="5" w:name="__Fieldmark__2_141530272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15302721"/>
            <w:bookmarkStart w:id="7" w:name="__Fieldmark__3_141530272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15302721"/>
            <w:bookmarkStart w:id="9" w:name="__Fieldmark__4_141530272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15302721"/>
            <w:bookmarkStart w:id="11" w:name="__Fieldmark__5_141530272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